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ERMDIFF_LEMMA1 P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(0,m)(\p. (((z + h) pow (m num_sub p)) * (z pow p)) - (z pow m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 pow p) * (((z + h) pow (m num_sub p)) - (z pow (m num_sub 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