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POLY_POW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POLY_POW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real polynomial to numeral power while retaining canon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purposes it is useful to retain polynomials in a canonical for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usual normal form in HOL Light, se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AL_POLY_CONV}, which converts a polynomial to normal form while 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of the original and normalized form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REAL_POLY_POW_CONV} is a more delicate conversion that, given a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p1 pow n} where {p} is a real polynomial in normal form and {n}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heorem {|- p pow n = p'} where {p'} is in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a real term raised to a numeral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bterm is not a polynomial in normal form, the overall normal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POLY_POW_CONV `(x + &amp;1) pow 4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x + &amp;1) pow 4 = x pow 4 + &amp;4 * x pow 3 + &amp;6 * x pow 2 + &amp;4 * x + 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licate polynomial operations that simply the direct normaliz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AL_POLY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ARITH, REAL_POLY_ADD_CONV, REAL_POLY_CONV, REAL_POLY_MU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POLY_NEG_CONV, REAL_POLY_SUB_CONV, REAL_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