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35963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3654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5853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36466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277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5435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80922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3817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52334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59320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24896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