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51883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70204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31407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69939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52347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57048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37597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60929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71093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06023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30896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