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58739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29570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7119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51068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54814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80962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07258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33050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61196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23881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7399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