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46682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95602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47184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54087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80518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94281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97360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95890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79761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54139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46134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