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0009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1453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68340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56379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390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6517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9664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989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3144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04399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76515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