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366007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2744034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285592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245661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459381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090379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11253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00709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708374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487511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604998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