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727149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8632774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