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54282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12850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81997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643756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