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40154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576810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65912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167624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