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83799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3594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1842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54348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